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80"/>
        <w:gridCol w:w="3054"/>
        <w:gridCol w:w="1134"/>
        <w:gridCol w:w="1276"/>
      </w:tblGrid>
      <w:tr>
        <w:trPr>
          <w:trHeight w:val="62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 - RASTVORI ZA BOJENJE I INDIKATORI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62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GIEMSA 100ml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loženi rastvor za bojenje mikroskopskih prepar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KRISTAL VIOLET  100ml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stvor za bojenje mikroskroskopskih preparata po Gramm-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LOFFLER REAGENS 100ml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stvor za bojenje mikroskopskih prepar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UFER PO PAPENHEIM-U KONC. 100ml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oncentrovan rastv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ZIEHL-NEELSEN-CARBOL FUCHSIN 100ml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stvor za bojenje mikroskopskih prepar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11:00Z</dcterms:modified>
  <cp:revision>13</cp:revision>
  <dc:subject/>
  <dc:title>Memo</dc:title>
</cp:coreProperties>
</file>